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ЗОЛОТА ЗІРКА ТУРНІРУ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F G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isco-21     3 3 3 3 3 3 3  -      -      7(21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     2 3 2 2 2 2 2  -      6(12)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     2 2 2 1 2 1 1  -      7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6    2 2 3 3 3 3 2  -      -      7(18)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8    3 3 3 3 2 3 3  -      -      7(20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7    1 2 2 1 1 1 2  4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8    3 1 2 1 2 2 3  -      5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9    1 1 1 2 1 1 1  6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3    2 2 1 2 3 2 2  -      6(11)  -      -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1    1 1 1 1 1 1 1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2    1 1 1 2 1 2 1  5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0"/>
        <w:gridCol w:w="1407"/>
        <w:gridCol w:w="1635"/>
        <w:gridCol w:w="1750"/>
        <w:gridCol w:w="2209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ч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44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